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right"/>
        <w:rPr/>
      </w:pPr>
      <w:r>
        <w:rPr>
          <w:rFonts w:cs="Arial" w:ascii="Arial" w:hAnsi="Arial"/>
          <w:b/>
          <w:bCs/>
          <w:kern w:val="0"/>
          <w:sz w:val="24"/>
          <w:lang w:val="pl-PL"/>
        </w:rPr>
        <w:t>Warszawa, 24.04.2025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Informacja prasowa</w:t>
      </w:r>
    </w:p>
    <w:p>
      <w:pPr>
        <w:pStyle w:val="Normal"/>
        <w:widowControl/>
        <w:spacing w:before="0" w:after="120"/>
        <w:jc w:val="center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  <w:t>OMODA &amp; JAECOO ogłasza ceny i specyfikacje modelu           OMODA 9 Super Hybrid podczas Poznań Motor Show 2025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numPr>
          <w:ilvl w:val="0"/>
          <w:numId w:val="1"/>
        </w:numPr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MODA &amp; JAECOO ogłasza polskie ceny i specyfikacje modelu OMODA 9 Super Hybrid podczas Poznań Motor Show 2025. Model został wyceniony na 219 900 zł i dostępny jest z napędem na wszystkie koła.</w:t>
      </w:r>
    </w:p>
    <w:p>
      <w:pPr>
        <w:pStyle w:val="Normal"/>
        <w:widowControl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lang w:val="pl-PL"/>
        </w:rPr>
        <w:t>Imponujący zasięg elektryczny 145 km oraz łączny zasięg 1100 km zapewnia maksymalny komfort podróży. Wnętrze klasy premium: dwa 12,3" wyświetlacze, 50-calowy wyświetlacz przezierny ze sztuczną inteligencją (AR-HUD) i nagłośnienie Sony gwarantują wrażenia na najwyższym poziomie.</w:t>
      </w:r>
    </w:p>
    <w:p>
      <w:pPr>
        <w:pStyle w:val="Normal"/>
        <w:widowControl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4"/>
          <w:lang w:val="pl-PL"/>
        </w:rPr>
        <w:t>OMODA 9 Super Hybrid objęta jest gwarancją 7 lat lub 150 000 km oraz  8 lat lub 160 000 na baterię wysokonapięciową, silnik trakcyjny, moduł sterowania silnika (MCU) oraz moduł sterujący pojazdu (VCU).</w: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 xml:space="preserve">Marka OMODA &amp; JAECOO ogłasza polskie ceny i specyfikacje modelu OMODA 9 Super Hybrid. Model dostępny na polskim rynku został wyceniony na 219 900 zł. Bez dopłaty dostępne są aż cztery metalizowane warianty kolorystyczne – Ink black, Star white, Technology silver oraz Plum green, natomiast tylko nowy, matowy lakier Universe grey dostępny jest za dopłatą 5000 zł. 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Nowa definicja hybrydowej elegancji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sz w:val="24"/>
          <w:lang w:val="pl-PL"/>
        </w:rPr>
        <w:t>OMODA 9 Super Hybrid to flagowy SUV marki OMODA &amp; JAECOO, który przekracza granice konwencji stylistycznych i technologicznych. Wysmakowany pas LED tworzy wyjątkowy efekt świetlny, który hipnotyzuje już przy pierwszym spojrzeniu. Harmonijne proporcje nadwozia i staranność detali czynią z OMODA 9 symbol współczesnej elegancji.</w:t>
      </w:r>
    </w:p>
    <w:p>
      <w:pPr>
        <w:pStyle w:val="Normal"/>
        <w:widowControl/>
        <w:rPr>
          <w:rFonts w:ascii="Avenir Next LT Pro" w:hAnsi="Avenir Next LT Pro" w:eastAsia="Times New Roman" w:cs="Avenir Next LT Pro"/>
          <w:color w:val="000000"/>
          <w:kern w:val="0"/>
          <w:sz w:val="20"/>
          <w:szCs w:val="20"/>
          <w:lang w:val="pl-PL" w:eastAsia="pl-PL"/>
        </w:rPr>
      </w:pPr>
      <w:r>
        <w:rPr>
          <w:rFonts w:cs="Arial" w:ascii="Arial" w:hAnsi="Arial"/>
          <w:sz w:val="24"/>
          <w:lang w:val="pl-PL"/>
        </w:rPr>
        <w:t xml:space="preserve">Każdy kilometr za kierownicą OMODA 9 Super Hybrid to celebracja przyjemności z jazdy. Zaawansowany układ hybrydowy pozwala cieszyć się łącznym zasięgiem 1100 km, podczas gdy tryb w pełni elektryczny umożliwia pokonanie nawet 145 km w absolutnej ciszy i komforcie. </w:t>
      </w:r>
      <w:r>
        <w:rPr>
          <w:rFonts w:cs="Arial" w:ascii="Arial" w:hAnsi="Arial"/>
          <w:kern w:val="0"/>
          <w:sz w:val="24"/>
          <w:lang w:val="pl-PL"/>
        </w:rPr>
        <w:t xml:space="preserve">OMODA 9 oferuje bardzo bogate wyposażenie z zakresu bezpieczeństwa, komfortu i technologii, w tym: inteligentny system unikania kolizji (IES), system zapobiegający niekontrolowanej zmianie pasa ruchu (LDP), system monitorowania martwego pola widzenia w lusterkach (BSD), system monitorowania uwagi kierowcy (DMS), czy asystent ruchu poprzecznego podczas cofania z funkcją automatycznego hamowania (RCTA+RCTB). W wyposażeniu uwzględniono również rozmaite funkcje ułatwiające jazdę, takie jak tempomat adaptacyjny z funkcją utrzymywania na pasie ruchu (ACC) czy asystent ograniczenia prędkości (SLA) oraz asystent automatycznego parkowania prostopadłego i równoległego (APA), 8 poduszek powietrznych, automatyczne reflektory adaptacyjne w technologii LED oraz tylne światła w technologii LED, czujniki parkowania z przodu i z tyłu, system kamer 540°, relingi dachowe, klimatyzację dwustrefową z automatyczną regulacją temperatury a także system oczyszczania powietrza w kabinie z funkcją jonizacji. Wymiary pojazdu to 4775 mm długości, 1920 mm szerokości (z lusterkami), 1671 mm wysokości, a detale, takie jak klamki lakierowane w kolorze nadwozia czy 20” felgi aluminiowe zachwycą miłośników motoryzacji.  </w:t>
      </w:r>
    </w:p>
    <w:p>
      <w:pPr>
        <w:pStyle w:val="Normal"/>
        <w:widowControl/>
        <w:spacing w:before="0" w:after="120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0"/>
          <w:lang w:val="pl-PL" w:eastAsia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Luksusowa przestrzeń zanurzona w technologii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Wnętrze OMODA 9 Super Hybrid to połączenie wysmakowanego designu i cyfrowej doskonałości. Dwa panoramiczne 12,3" wyświetlacze dostarczają pełnej kontroli nad funkcjami pojazdu, bezprzewodową obsługę Android Auto® i Apple Car Play®, system obsługi głosowej Hello OMODA</w:t>
      </w:r>
      <w:r>
        <w:rPr>
          <w:rFonts w:cs="Arial" w:ascii="Arial" w:hAnsi="Arial"/>
          <w:kern w:val="0"/>
          <w:sz w:val="24"/>
          <w:lang w:val="pl-PL"/>
        </w:rPr>
        <w:t xml:space="preserve">, za pomocą którego pasażerowie mogą m. in. otworzyć okna, okno dachowe, ustawić temperaturę układu klimatyzacji. Bogate wyposażenie pojazdu obejmuje również system nawigacji satelitarnej, system bezkluczykowego dostępu i uruchamiania pojazdu, czy też włączyć funkcję V2L (Vehicle-to-Load) - możliwość zasilania urządzeń zewnętrznych za pomocą energii zgromadzonej w baterii pojazdu. 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Ergonomia kabiny została przemyślana w najmniejszym szczególe. Elektroniczna dźwignia zmiany biegów, dwa bezprzewodowe moduły ładowania smartfonów, przestronne schowki, w tym przedni podłokietnik ze schowkiem i funkcją chłodzenia, a także starannie rozmieszczone uchwyty na kubki definiują codzienną wygodę. Oświetlenie ambientowe oferuje wybór spośród 256 kolorów, tworząc nastrojową atmosferę, którą można dostosować do osobistych preferencji. Uwagę zwraca również panoramiczny dach o powierzchni 1,3 m</w:t>
      </w:r>
      <w:r>
        <w:rPr>
          <w:rFonts w:cs="Arial" w:ascii="Arial" w:hAnsi="Arial"/>
          <w:sz w:val="24"/>
          <w:vertAlign w:val="superscript"/>
          <w:lang w:val="pl-PL"/>
        </w:rPr>
        <w:t>2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Jednym z elementów wyróżniających Omodę 9 Super Hybrid jest </w:t>
      </w:r>
      <w:r>
        <w:rPr>
          <w:rFonts w:cs="Arial" w:ascii="Arial" w:hAnsi="Arial"/>
          <w:kern w:val="0"/>
          <w:sz w:val="24"/>
          <w:lang w:val="pl-PL"/>
        </w:rPr>
        <w:t>50” wyświetlacz przezierny AR-HUD z projekcją obrazu wirtualnego. W czasie rzeczywistym, na szybie pojazdu może wyświetlić m.in. wskazówki z systemu nawigacji, ostrzec przed opuszczeniem pasa ruchu lub zagrożeniami.</w: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OMODA 9 Super Hybrid </w:t>
      </w:r>
      <w:r>
        <w:rPr>
          <w:rFonts w:cs="Arial" w:ascii="Arial" w:hAnsi="Arial"/>
          <w:kern w:val="0"/>
          <w:sz w:val="24"/>
          <w:lang w:val="pl-PL"/>
        </w:rPr>
        <w:t>została dodatkowo wyposażona w podgrzewaną przednią szybę, automatyczne wycieraczki przedniej szyby, przyciemniane szyby tylne, system audio Sony z 14. głośnikami, z których dwa znajdują się w zagłówku fotela kierowcy, drzwi bagażnika otwierane i zamykane elektrycznie, podgrzewanie kierownicy, fotochromatyczne lusterko wsteczne, bezprzewodową ładowarkę do smartfonów z funkcją szybkiego ładowania, gniazdo 12V z przodu, elektryczną regulację podparcia odcinka lędźwiowego fotela kierowcy, dach panoramiczny, funkcję pamięci położenia fotela kierowcy oraz lusterek zewnętrznych.</w:t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kern w:val="0"/>
          <w:sz w:val="24"/>
          <w:lang w:val="pl-PL"/>
        </w:rPr>
        <w:t>Na szczególną uwagę zasługują fotele – wykonane ze skóry naturalnej, przednie fotele wyposażone zostały w funkcję podgrzewania oraz wentylacji. Fotel kierowcy wyposażony jest w funkcję masażu oraz pamięć położenia, a także jest regulowany elektrycznie w 6. kierunkach, z dodatkową elektryczną regulacją podparcia odcinka lędźwiowego w 4. kierunkach. W zagłówku fotela kierowcy znajdują się głośniki i jest on regulowany w dwóch kierunkach. Fotel pasażera również wyposażony został w funkcję masażu oraz może być elektrycznie sterowany w 6. kierunkach, a dodatkowo można w nim wysunąć podparcie łydek i poczuć się jak w samolotowej business klasie. Na boku oparcia znajdziemy również przyciski do regulacji przedniego fotela pasażera ułatwiające przesunięcie go z poziomu tylnej kanapy. Sama tylna kanapa jest również sterowana elektrycznie oraz podgrzewana. OMODA 9 Super Hybrid dostępna jest z tapicerką w kolorze czarnym lub z nową, elegancką tapicerką Black Red.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Nowatorska technologia SHS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MODA 9 Super Hybrid ma zaawansowany układ napędowy nowej generacji. Trzonem technologii jest silnik 1.5 T-GDI, wydajna bateria o dużej pojemności oraz trójstopniowa skrzynia DHT .Rozwiązanie to zapewnia przyspieszenie od 0-100 km/h na poziomie 4.9 s, zasięg całkowity przekraczający 1100 km (WLTP), a zużycie paliwa w trybie rozładowanej baterii wynosi zaledwie 7.0 l/100 km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b/>
          <w:bCs/>
          <w:sz w:val="24"/>
          <w:lang w:val="pl-PL"/>
        </w:rPr>
        <w:t>Silnik 1.5 T-GDI DHE: maksimum wydajności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Sercem pojazdu jest silnik 1.5 T-GDI (143 KM, 215 Nm) o sprawności cieplnej przekraczającej 44.5%. Tak znakomite wyniki osiągnięto dzięki zastosowaniu sześciu zaawansowanych technologii, w tym m.in. głębokiego cyklu Millera, inteligentnego spalania i-HEC, zaawansowanego układu chłodzenia i wysokosprawnej turbosprężarki HTC. Jest on wspierany przez aż trzy silniki elektryczne (dwa z przodu i jeden z tyłu), cały układ hybrydowy generuje moc systemową wynoszącą imponujące 537 KM. 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  <w:t>Wydajna bateria o dużej pojemności i szybkie ładowanie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MODA 9 Super Hybrid została wyposażona w dedykowaną dla hybryd baterię wysokonapięciową o pojemności 34.46 kWh. Pozwala to na osiągnięcie zasięgu elektrycznego nawet do 145 km (WLTP). Baterię można naładować prądem stałym o mocy 70 kW (30%-80% w 25 minut) oraz ładowanie AC o mocy 6.6 kW, co umożliwia pełne naładowanie (w zakresie 30%-100%) w czasie około 5,5 h. Dodatkowo, funkcja V2L pozwala na zasilanie urządzeń zewnętrznych mocą do 6.6 kW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b/>
          <w:bCs/>
          <w:sz w:val="24"/>
          <w:lang w:val="pl-PL"/>
        </w:rPr>
        <w:t>Skrzynia biegów 3-stopniowa DHT: siła i płynność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MODA 9 Super Hybrid wykorzystuje zaawansowaną trójstopniową skrzynię DHT. Dzięki zastosowaniu dwóch silników elektrycznych oraz trzech sprzęgieł, układ oferuje 11 kombinacji przełożeń. Maksymalna sprawność przekładni wynosi 97.6%, co plasuje OMODA 9 Super Hybrid na czołowej pozycji w branży.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b/>
          <w:bCs/>
          <w:sz w:val="24"/>
          <w:lang w:val="pl-PL"/>
        </w:rPr>
        <w:t>Zawieszenie adaptacyjne i napęd na wszystkie na wszystkie koła</w:t>
      </w:r>
    </w:p>
    <w:p>
      <w:pPr>
        <w:pStyle w:val="Normal"/>
        <w:widowControl/>
        <w:spacing w:before="0" w:after="12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>OMODA 9 Super Hybrid wyposażona jest w zawieszenie adaptacyjne oraz dostępna oraz napęd na wszystkie koła AWD i sześć trybów do wyboru, dzięki czemu jazda tym modelem będzie bezpieczna i komfortowa, niezależnie od nawierzchni i warunków pogodowych.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sz w:val="24"/>
          <w:lang w:val="pl-PL"/>
        </w:rPr>
      </w:pPr>
      <w:r>
        <w:rPr>
          <w:rFonts w:cs="Arial" w:ascii="Arial" w:hAnsi="Arial"/>
          <w:b/>
          <w:bCs/>
          <w:sz w:val="24"/>
          <w:lang w:val="pl-PL"/>
        </w:rPr>
      </w:r>
    </w:p>
    <w:p>
      <w:pPr>
        <w:pStyle w:val="Normal"/>
        <w:widowControl/>
        <w:spacing w:before="0" w:after="120"/>
        <w:rPr>
          <w:rFonts w:ascii="Arial" w:hAnsi="Arial" w:cs="Arial"/>
          <w:kern w:val="0"/>
          <w:sz w:val="24"/>
          <w:lang w:val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/>
        </w:rPr>
        <w:t>O marce OMODA &amp; JAECOO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9679305</wp:posOffset>
                </wp:positionV>
                <wp:extent cx="3923665" cy="380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Cs w:val="18"/>
                                <w:lang w:val="pl-PL"/>
                              </w:rPr>
                              <w:t>OMODA Website :</w:t>
                            </w:r>
                            <w:r>
                              <w:rPr>
                                <w:szCs w:val="18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Style w:val="Czeinternetowe"/>
                                <w:lang w:val="pl-PL"/>
                              </w:rPr>
                              <w:t>www.omodaauto.pl</w:t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b/>
                                <w:b/>
                                <w:bCs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Footer"/>
                              <w:ind w:firstLine="181"/>
                              <w:rPr>
                                <w:rFonts w:cs="Calibri"/>
                                <w:b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olor w:val="0000FF"/>
                                <w:szCs w:val="18"/>
                                <w:u w:val="single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95pt;height:29.95pt;mso-wrap-distance-left:0pt;mso-wrap-distance-right:0pt;mso-wrap-distance-top:0pt;mso-wrap-distance-bottom:0pt;margin-top:762.15pt;mso-position-vertical-relative:text;margin-left:180pt;mso-position-horizontal-relative:text">
                <v:fill opacity="0f"/>
                <v:textbox inset="0.102777777777778in,0.0527777777777778in,0.102777777777778in,0.0527777777777778in">
                  <w:txbxContent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szCs w:val="18"/>
                          <w:lang w:val="pl-PL"/>
                        </w:rPr>
                        <w:t>OMODA Website :</w:t>
                      </w:r>
                      <w:r>
                        <w:rPr>
                          <w:szCs w:val="18"/>
                          <w:lang w:val="pl-PL"/>
                        </w:rPr>
                        <w:t xml:space="preserve"> </w:t>
                      </w:r>
                      <w:r>
                        <w:rPr>
                          <w:rStyle w:val="Czeinternetowe"/>
                          <w:lang w:val="pl-PL"/>
                        </w:rPr>
                        <w:t>www.omodaauto.pl</w:t>
                      </w:r>
                    </w:p>
                    <w:p>
                      <w:pPr>
                        <w:pStyle w:val="Footer"/>
                        <w:ind w:firstLine="181"/>
                        <w:rPr>
                          <w:b/>
                          <w:b/>
                          <w:bCs/>
                          <w:szCs w:val="18"/>
                          <w:lang w:val="pl-PL"/>
                        </w:rPr>
                      </w:pPr>
                      <w:r>
                        <w:rPr>
                          <w:b/>
                          <w:bCs/>
                          <w:szCs w:val="18"/>
                          <w:lang w:val="pl-PL"/>
                        </w:rPr>
                      </w:r>
                    </w:p>
                    <w:p>
                      <w:pPr>
                        <w:pStyle w:val="Footer"/>
                        <w:ind w:firstLine="181"/>
                        <w:rPr>
                          <w:rFonts w:cs="Calibri"/>
                          <w:b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pPr>
                      <w:r>
                        <w:rPr>
                          <w:rFonts w:cs="Calibri"/>
                          <w:b/>
                          <w:bCs/>
                          <w:color w:val="0000FF"/>
                          <w:szCs w:val="18"/>
                          <w:u w:val="single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kern w:val="0"/>
          <w:sz w:val="20"/>
          <w:szCs w:val="20"/>
          <w:lang w:val="pl-PL"/>
        </w:rPr>
        <w:t xml:space="preserve">OMODA &amp; JAECOO to pionierska marka motoryzacyjna należąca do wiodącego chińskiego producenta samochodów, Grupy CHERY. Dedykowana innowacyjnym i zrównoważonym rozwiązaniom w zakresie   mobilności, OMODA &amp; JAECOO jest uosobieniem młodości, indywidualizmu   i globalizacji, oferując różnorodną gamę pojazdów, w tym SUV-y typu crossover i miejskie SUV-y terenowe.  Dzięki nowoczesnemu designowi, zaawansowanej, inteligentnej technologii i wyjątkowej wydajności, OMODA &amp; JAECOO ma sprostać zmieniającym się potrzebom współczesnych   kierowców. OMODA &amp; JAECOO stawia na pierwszym miejscu wygodę użytkownika i zrównoważony styl życia, w który wpisane są nowe technologie. </w:t>
      </w:r>
    </w:p>
    <w:p>
      <w:pPr>
        <w:pStyle w:val="Normal"/>
        <w:widowControl/>
        <w:spacing w:before="0" w:after="120"/>
        <w:rPr>
          <w:rFonts w:ascii="Arial" w:hAnsi="Arial" w:cs="Arial"/>
          <w:b/>
          <w:b/>
          <w:bCs/>
          <w:kern w:val="0"/>
          <w:sz w:val="20"/>
          <w:szCs w:val="20"/>
          <w:lang w:val="pl-PL"/>
        </w:rPr>
      </w:pPr>
      <w:r>
        <w:rPr>
          <w:rFonts w:cs="Arial" w:ascii="Arial" w:hAnsi="Arial"/>
          <w:b/>
          <w:bCs/>
          <w:kern w:val="0"/>
          <w:sz w:val="20"/>
          <w:szCs w:val="20"/>
          <w:lang w:val="pl-PL"/>
        </w:rPr>
        <w:t>O Grupie CHERY</w:t>
      </w:r>
    </w:p>
    <w:p>
      <w:pPr>
        <w:pStyle w:val="Normal"/>
        <w:widowControl/>
        <w:spacing w:before="0" w:after="120"/>
        <w:rPr/>
      </w:pPr>
      <w:r>
        <w:rPr>
          <w:rFonts w:cs="Arial" w:ascii="Arial" w:hAnsi="Arial"/>
          <w:kern w:val="0"/>
          <w:sz w:val="20"/>
          <w:szCs w:val="20"/>
          <w:lang w:val="pl-PL"/>
        </w:rPr>
        <w:t>W 2024 r. skumulowana sprzedaż samochodów Grupa CHERY osiągnęła historyczny poziom ponad 2 600 000 sztuk, wzrastając o 38,4% w odniesieniu do roku poprzedniego i znacznie przekraczając średnią wzrostu branży. Roczne przychody Grupy po raz pierwszy przekroczyły 283 miliardów PLN, przy wzroście rok do roku o ponad 50%. Grupa wyeksportowała ponad 1 140 000 pojazdów (wzrost o 21.4% rok do roku), utrzymując pozycję największego chińskiego eksportera samochodów osobowych przez 22 lata z rzędu. Obecnie Grupa CHERY posiada bazę ponad 15 milionów klientów na całym świecie.</w:t>
      </w:r>
    </w:p>
    <w:p>
      <w:pPr>
        <w:pStyle w:val="Footer"/>
        <w:spacing w:before="0" w:after="120"/>
        <w:rPr>
          <w:rFonts w:ascii="Arial" w:hAnsi="Arial" w:cs="Arial"/>
          <w:kern w:val="0"/>
          <w:sz w:val="20"/>
          <w:szCs w:val="20"/>
          <w:lang w:val="pl-PL"/>
        </w:rPr>
      </w:pPr>
      <w:r>
        <w:rPr>
          <w:rFonts w:cs="Arial" w:ascii="Arial" w:hAnsi="Arial"/>
          <w:kern w:val="0"/>
          <w:sz w:val="20"/>
          <w:szCs w:val="20"/>
          <w:lang w:val="pl-PL"/>
        </w:rPr>
      </w:r>
    </w:p>
    <w:p>
      <w:pPr>
        <w:pStyle w:val="Footer"/>
        <w:spacing w:before="0" w:after="120"/>
        <w:rPr/>
      </w:pPr>
      <w:r>
        <w:rPr>
          <w:rFonts w:cs="Arial" w:ascii="Arial" w:hAnsi="Arial"/>
          <w:sz w:val="20"/>
          <w:szCs w:val="20"/>
          <w:lang w:val="pl-PL"/>
        </w:rPr>
        <w:t xml:space="preserve">Kontakt: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pr@omodaauto.pl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Footer"/>
        <w:spacing w:before="0" w:after="120"/>
        <w:rPr>
          <w:rStyle w:val="InternetLink"/>
          <w:rFonts w:ascii="Arial" w:hAnsi="Arial" w:cs="Arial"/>
          <w:sz w:val="20"/>
          <w:szCs w:val="20"/>
          <w:lang w:val="pl-PL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www.omodajaecoo.pl</w:t>
        </w:r>
      </w:hyperlink>
    </w:p>
    <w:p>
      <w:pPr>
        <w:pStyle w:val="Footer"/>
        <w:spacing w:before="0" w:after="120"/>
        <w:rPr>
          <w:rFonts w:ascii="Arial" w:hAnsi="Arial" w:cs="Arial"/>
          <w:color w:val="0000FF"/>
          <w:sz w:val="20"/>
          <w:szCs w:val="20"/>
          <w:u w:val="single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OMODA &amp; JAECOO LinkedIn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Footer"/>
        <w:spacing w:before="0" w:after="120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OMODA &amp; JAECOO Facebook</w:t>
        </w:r>
      </w:hyperlink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Footer"/>
        <w:spacing w:before="0" w:after="120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Instagram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Footer"/>
        <w:spacing w:before="0" w:after="120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pl-PL"/>
          </w:rPr>
          <w:t>OMODA &amp; JAECOO Youtube</w:t>
        </w:r>
      </w:hyperlink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sectPr>
      <w:headerReference w:type="default" r:id="rId8"/>
      <w:type w:val="nextPage"/>
      <w:pgSz w:w="11906" w:h="16838"/>
      <w:pgMar w:left="1800" w:right="1800" w:gutter="0" w:header="851" w:top="204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Microsoft YaHei UI"/>
    <w:charset w:val="00"/>
    <w:family w:val="roman"/>
    <w:pitch w:val="default"/>
  </w:font>
  <w:font w:name="Arial">
    <w:charset w:val="ee"/>
    <w:family w:val="swiss"/>
    <w:pitch w:val="variable"/>
  </w:font>
  <w:font w:name="Avenir Next LT Pro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0</wp:posOffset>
          </wp:positionH>
          <wp:positionV relativeFrom="paragraph">
            <wp:posOffset>-553085</wp:posOffset>
          </wp:positionV>
          <wp:extent cx="7560310" cy="10692130"/>
          <wp:effectExtent l="0" t="0" r="0" b="0"/>
          <wp:wrapNone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cs="Calibri"/>
      <w:kern w:val="2"/>
      <w:sz w:val="21"/>
      <w:szCs w:val="24"/>
    </w:rPr>
  </w:style>
  <w:style w:type="character" w:styleId="TekstprzypisukocowegoZnak">
    <w:name w:val="Tekst przypisu końcowego Znak"/>
    <w:qFormat/>
    <w:rPr>
      <w:rFonts w:ascii="Calibri" w:hAnsi="Calibri" w:cs="Calibri"/>
      <w:kern w:val="2"/>
      <w:sz w:val="21"/>
      <w:szCs w:val="24"/>
    </w:rPr>
  </w:style>
  <w:style w:type="character" w:styleId="TekstdymkaZnak">
    <w:name w:val="Tekst dymka Znak"/>
    <w:qFormat/>
    <w:rPr>
      <w:rFonts w:ascii="Calibri" w:hAnsi="Calibri" w:cs="Calibri"/>
      <w:kern w:val="2"/>
      <w:sz w:val="18"/>
      <w:szCs w:val="18"/>
    </w:rPr>
  </w:style>
  <w:style w:type="character" w:styleId="StopkaZnak">
    <w:name w:val="Stopka Znak"/>
    <w:qFormat/>
    <w:rPr>
      <w:rFonts w:ascii="Calibri" w:hAnsi="Calibri" w:cs="Calibri"/>
      <w:kern w:val="2"/>
      <w:sz w:val="18"/>
      <w:szCs w:val="24"/>
      <w:lang w:bidi="ar-SA"/>
    </w:rPr>
  </w:style>
  <w:style w:type="character" w:styleId="TekstprzypisudolnegoZnak">
    <w:name w:val="Tekst przypisu dolnego Znak"/>
    <w:qFormat/>
    <w:rPr>
      <w:rFonts w:ascii="Calibri" w:hAnsi="Calibri" w:cs="Calibri"/>
      <w:kern w:val="2"/>
      <w:sz w:val="18"/>
      <w:szCs w:val="18"/>
    </w:rPr>
  </w:style>
  <w:style w:type="character" w:styleId="TematkomentarzaZnak">
    <w:name w:val="Temat komentarza Znak"/>
    <w:qFormat/>
    <w:rPr>
      <w:rFonts w:ascii="Calibri" w:hAnsi="Calibri" w:cs="Calibri"/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6607D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1">
    <w:name w:val="s1"/>
    <w:qFormat/>
    <w:rPr>
      <w:rFonts w:ascii="Helvetica Neue;Segoe UI" w:hAnsi="Helvetica Neue;Segoe UI" w:eastAsia="Helvetica Neue;Segoe UI" w:cs="Helvetica Neue;Segoe UI"/>
      <w:sz w:val="26"/>
      <w:szCs w:val="26"/>
    </w:rPr>
  </w:style>
  <w:style w:type="character" w:styleId="10">
    <w:name w:val="10"/>
    <w:qFormat/>
    <w:rPr>
      <w:rFonts w:ascii="Calibri" w:hAnsi="Calibri" w:cs="Calibri"/>
    </w:rPr>
  </w:style>
  <w:style w:type="character" w:styleId="15">
    <w:name w:val="15"/>
    <w:qFormat/>
    <w:rPr>
      <w:rFonts w:ascii="Calibri" w:hAnsi="Calibri" w:cs="Calibri"/>
      <w:sz w:val="21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widowControl w:val="false"/>
    </w:pPr>
    <w:rPr>
      <w:rFonts w:ascii="Calibri" w:hAnsi="Calibri" w:eastAsia="SimSun;宋体" w:cs="Times New Roman"/>
      <w:kern w:val="2"/>
      <w:sz w:val="21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matkomentarza">
    <w:name w:val="Temat komentarza"/>
    <w:basedOn w:val="Tekstkomentarza"/>
    <w:next w:val="Tekstkomentarza"/>
    <w:qFormat/>
    <w:pPr>
      <w:jc w:val="left"/>
    </w:pPr>
    <w:rPr>
      <w:b/>
      <w:bCs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rFonts w:ascii="PingFang SC;Microsoft YaHei UI" w:hAnsi="PingFang SC;Microsoft YaHei UI" w:eastAsia="PingFang SC;Microsoft YaHei UI" w:cs="PingFang SC;Microsoft YaHei UI"/>
      <w:kern w:val="0"/>
      <w:sz w:val="26"/>
      <w:szCs w:val="26"/>
      <w:lang w:val="en-US" w:eastAsia="zh-CN" w:bidi="ar"/>
    </w:rPr>
  </w:style>
  <w:style w:type="paragraph" w:styleId="P2">
    <w:name w:val="p2"/>
    <w:basedOn w:val="Normal"/>
    <w:qFormat/>
    <w:pPr>
      <w:spacing w:before="0" w:after="0"/>
      <w:ind w:left="0" w:right="0" w:hanging="0"/>
      <w:jc w:val="left"/>
    </w:pPr>
    <w:rPr>
      <w:rFonts w:ascii="PingFang SC;Microsoft YaHei UI" w:hAnsi="PingFang SC;Microsoft YaHei UI" w:eastAsia="PingFang SC;Microsoft YaHei UI" w:cs="PingFang SC;Microsoft YaHei UI"/>
      <w:kern w:val="0"/>
      <w:sz w:val="26"/>
      <w:szCs w:val="26"/>
      <w:lang w:val="en-US" w:eastAsia="zh-CN" w:bidi="ar"/>
    </w:rPr>
  </w:style>
  <w:style w:type="paragraph" w:styleId="P3">
    <w:name w:val="p3"/>
    <w:basedOn w:val="Normal"/>
    <w:qFormat/>
    <w:pPr>
      <w:spacing w:before="0" w:after="0"/>
      <w:ind w:left="0" w:right="0" w:hanging="0"/>
      <w:jc w:val="left"/>
    </w:pPr>
    <w:rPr>
      <w:rFonts w:ascii="PingFang SC;Microsoft YaHei UI" w:hAnsi="PingFang SC;Microsoft YaHei UI" w:eastAsia="PingFang SC;Microsoft YaHei UI" w:cs="PingFang SC;Microsoft YaHei UI"/>
      <w:kern w:val="0"/>
      <w:sz w:val="26"/>
      <w:szCs w:val="26"/>
      <w:lang w:val="en-US" w:eastAsia="zh-CN" w:bidi="ar"/>
    </w:rPr>
  </w:style>
  <w:style w:type="paragraph" w:styleId="Akapitzlist">
    <w:name w:val="Akapit z listą"/>
    <w:basedOn w:val="Normal"/>
    <w:qFormat/>
    <w:pPr>
      <w:ind w:firstLine="420"/>
    </w:pPr>
    <w:rPr>
      <w:rFonts w:ascii="Calibri" w:hAnsi="Calibri" w:eastAsia="Calibri" w:cs="Calibri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@omodaauto.pl" TargetMode="External"/><Relationship Id="rId3" Type="http://schemas.openxmlformats.org/officeDocument/2006/relationships/hyperlink" Target="http://www.omodajaecoo.pl/" TargetMode="External"/><Relationship Id="rId4" Type="http://schemas.openxmlformats.org/officeDocument/2006/relationships/hyperlink" Target="https://www.linkedin.com/company/95725736/admin/dashboard/" TargetMode="External"/><Relationship Id="rId5" Type="http://schemas.openxmlformats.org/officeDocument/2006/relationships/hyperlink" Target="https://www.facebook.com/omodajaecoopolska" TargetMode="External"/><Relationship Id="rId6" Type="http://schemas.openxmlformats.org/officeDocument/2006/relationships/hyperlink" Target="https://www.instagram.com/omodajaecoopolska/" TargetMode="External"/><Relationship Id="rId7" Type="http://schemas.openxmlformats.org/officeDocument/2006/relationships/hyperlink" Target="https://www.youtube.com/channel/UCe5Znmahbky8B3D92ad0jWw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05:00Z</dcterms:created>
  <dc:creator>祁元元</dc:creator>
  <dc:description/>
  <cp:keywords/>
  <dc:language>en-US</dc:language>
  <cp:lastModifiedBy>Karolina Dąbrowska</cp:lastModifiedBy>
  <dcterms:modified xsi:type="dcterms:W3CDTF">2025-04-25T07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6b1900d5c34e5ef8c55bef02c67eeac0e6759eedafc621157e558e54d20af2</vt:lpwstr>
  </property>
  <property fmtid="{D5CDD505-2E9C-101B-9397-08002B2CF9AE}" pid="3" name="ICV">
    <vt:lpwstr>79A63E3770AF4986A3AF76E8E2E68121_13</vt:lpwstr>
  </property>
  <property fmtid="{D5CDD505-2E9C-101B-9397-08002B2CF9AE}" pid="4" name="KSOProductBuildVer">
    <vt:lpwstr>2052-12.1.0.19770</vt:lpwstr>
  </property>
  <property fmtid="{D5CDD505-2E9C-101B-9397-08002B2CF9AE}" pid="5" name="KSOTemplateDocerSaveRecord">
    <vt:lpwstr>eyJoZGlkIjoiZWM0ZmZhMzNiMjkwMGQxMWY1NDgzODVlZmFkOGY5ZDgiLCJ1c2VySWQiOiIxNjcyNjU3MTkwIn0=</vt:lpwstr>
  </property>
  <property fmtid="{D5CDD505-2E9C-101B-9397-08002B2CF9AE}" pid="6" name="TaxCatchAll">
    <vt:lpwstr/>
  </property>
  <property fmtid="{D5CDD505-2E9C-101B-9397-08002B2CF9AE}" pid="7" name="commondata">
    <vt:lpwstr>commondata</vt:lpwstr>
  </property>
  <property fmtid="{D5CDD505-2E9C-101B-9397-08002B2CF9AE}" pid="8" name="lcf76f155ced4ddcb4097134ff3c332f">
    <vt:lpwstr/>
  </property>
</Properties>
</file>